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������������-������������������������-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 SYSOP MENU PPE 1.0 CODED BY CMOS^SOC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�����������������������������-��������������������-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&gt; FEATURES � - --�-���������-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FiVE PPES/ANSiS SUPPORTED (iNCLUDE YOUR OWN PPES/AN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FUCKiNG "CODED BY"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&gt; HOW TO iNSTALL � - --�-���������-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.. ADD THE SYSOP MENU PPE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SYSMENU     110         0        0     &lt;SYSMENU-PATH&gt;\SOCS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&gt; EXPLANATiON OF LiNE #10-#14 (SOCSMENU.CFG)� - --�-�������-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DEFiNE YOUR PPE/ANSi (WHiCH YOU WOULD LiKE TO EXECUTE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16-20 (THE DESCRiPTiONS OF THiS PPE/ANSi CAN DEFiNED iN SOCSMENU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TANDARD FORM ("!" TO EXECUTE A PPE OR "%" TO SHOW AN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!C:\PPE\SOCSDOWN\SOCSDOW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%C:\ANSi\SHOWME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&gt; KEYS TO FLY AROUND � - --�-���������-�����������-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1","2"..."9","0","A".."J" TO EXECUTE THE SYSOP FUNCTiON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KEYS TO MOVE THE MENUBAR AND SELECT iT WiTH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TO QUi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&gt; A FEW GREETZ iN NO SPECiAL ORDER � - --�-���������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CAST - JACKSON - SiK - DODGER - G.F.V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O^CRACK - STARDUST -  MR.KRUGER -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SE - SCHAMANE - TURSO - JOCKEY -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ALL MEMBERS  OF SOC ,  SMP ,  P! ,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U ,  ART ,  MD , 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AND  ALL  THE OTHERS i`VE  FORGOT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-����������-����������---����������������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^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-���������-����������-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AND THE iNSANiTY CONTiN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-��������������������-�������������������--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MS'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