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ve downloaded SFEXTEND, THE SPITFIRE menu extension!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a brief rundown of features SFEXTEND support - it is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complete, since you are limited only by your skill with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port addresses, IRQs, &amp; v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entry, identical to Spitfi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User Time Updating, As Well As Updating All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SF*.DAT, DOOR.SYS, DORINFO&lt;x&gt;.DEF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F sysop controls ( sans ALT-L ) ar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file shar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 a door to a require a certain baud rate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bulletin menu, 30 bulletins, from all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Very Simple To Set Up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