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������Ŀ �������Ŀ �����Ŀ �Ŀ �Ŀ ������Ŀ ������Ŀ �����Ŀ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Ŀ � � ��Ŀ � � </w:t>
      </w:r>
      <w:r>
        <w:rPr>
          <w:rtl w:val="true"/>
        </w:rPr>
        <w:t>ڿ ڿ</w:t>
      </w:r>
      <w:r>
        <w:rPr/>
        <w:t xml:space="preserve"> � � �</w:t>
      </w:r>
      <w:r>
        <w:rPr/>
        <w:t>Ŀ � � � � � � �Ŀ � � ��Ŀ � �Ŀ ���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 �  � � � �� �� � � ��� � � � � �  � � � � � ���� �   � �  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Ŀ � �  � � � ���</w:t>
      </w:r>
      <w:r>
        <w:rPr>
          <w:rtl w:val="true"/>
        </w:rPr>
        <w:t>ٳ</w:t>
      </w:r>
      <w:r>
        <w:rPr/>
        <w:t xml:space="preserve"> � � ����� � � � �  � � � � � ��</w:t>
      </w:r>
      <w:r>
        <w:rPr/>
        <w:t>Ŀ �   � �  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 ���� � � �   � � � �     � ��� � �� ��� � � �  � �   � �   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   ��� ���     ������� �������� ���  ���   ���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Ŀ �Ŀ �Ŀ �����Ŀ �����Ŀ �����Ŀ ��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 � � � � � ����� �</w:t>
      </w:r>
      <w:r>
        <w:rPr/>
        <w:t xml:space="preserve">Ŀ ��� � ����� � </w:t>
      </w:r>
      <w:r>
        <w:rPr>
          <w:rtl w:val="true"/>
        </w:rPr>
        <w:t>ڿ ڿ</w:t>
      </w:r>
      <w:r>
        <w:rPr/>
        <w:t xml:space="preserve"> 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</w:t>
      </w:r>
      <w:r>
        <w:rPr/>
        <w:t>Ŀ � ��� � � ���Ŀ   � �   � �Ŀ   � �� �� �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Ŀ � �Ŀ ��� ���Ŀ �   � �   � ���   � ���</w:t>
      </w:r>
      <w:r>
        <w:rPr>
          <w:rtl w:val="true"/>
        </w:rPr>
        <w:t>ٳ</w:t>
      </w:r>
      <w:r>
        <w:rPr/>
        <w:t xml:space="preserve"> � 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   � �   ����� �   � �   � ���</w:t>
      </w:r>
      <w:r>
        <w:rPr/>
        <w:t>Ŀ � �   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 ���   �������   ���   ������� ��� 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otChek v2.o, Written by Steve T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5 Compu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Data Systems - 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otCheck  is shareware.  In order to continue  using  SpotCh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yond the evaluation period you must purchase it. 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you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features of SpotCheck working 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Support  on  the  BBS  for  a  period  of  one  year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0%  off  your  next purchase of  any  Compu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tcheck can be register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il a cheque or money order in U.S. funds for $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il a cheque or money order in Canadian funds for $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 out the form on the following page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1 Jarvis St, Suit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hawa ON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1G 5K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 all  cheques  and  money  orders  payable  to  Compu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  Your key can  be  either (snail) mailed or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file attach if you have a valid Fido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ally,  THANK YOU for registering.  SpotCheck is only on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y products we have in production, and all take a creativ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novative  approach to modem communications.  We welcome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least try these programs out once they become available.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 of  software  that  keeps  us  producing  the 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vailable.  Thank you again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otChek v2.o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registration  of  SpotCheck  the  customer 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 on Dynagrafix Developments BBS at (905)-579-3127 ,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company who will still do the support for us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that SpotChek is now under the control of its autho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stomer  also receives 10% off of the purchase of any on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Data Systems releases.  The customer also  agree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this software at your own risk.  Although we do our bes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sure  it  is fully bug tested, nobody's perfect.   We 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onsible  for  damages incurred by the use or misuse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.   We do not warrant that this software will  mee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ments  or  that  the operation of  the  software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interrupted or error f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otCheck v2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!  Send me a valid key for SpotCheck v2.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_________________  Prov/State: _______ PC/ZIP: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___________________   BBS Phone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am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Address: ______________  (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register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Cheque or money order enclosed for $30, Canadian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Cheque or money order enclosed for $25, U.S F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ds  for  overseas  orders must be prepaid.   At  the  tim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pt  a temporary, fully functional key will be  issued 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ing is complete.  Following, a permanent key will be 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