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Liner V.1 Coded By Black knight on 8/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 </w:t>
      </w:r>
      <w:r>
        <w:rPr/>
        <w:t>DOC File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Very Easy to install all you have to do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ONELINER.CFG and select all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there are two way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] insatll the ppe at your bbs Log-on Script (Found in the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the PCBSETUP and press "B" and then "D" go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ess F2 and add thi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&lt;DRIVE&gt;\&lt;PPEPATH&gt;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: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:\PCB\PPL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] Install It on your CMD.LST file that mean the the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ne of th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 can install the PPE in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t Forget to read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 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Knigh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