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.����Ŀ.��       </w:t>
      </w:r>
      <w:r>
        <w:rPr>
          <w:rtl w:val="true"/>
        </w:rPr>
        <w:t>ڿ</w:t>
      </w:r>
      <w:r>
        <w:rPr/>
        <w:t>�</w:t>
      </w:r>
      <w:r>
        <w:rPr/>
        <w:t>.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��  ��\</w:t>
      </w:r>
      <w:r>
        <w:rPr>
          <w:rtl w:val="true"/>
        </w:rPr>
        <w:t>ٳ</w:t>
      </w:r>
      <w:r>
        <w:rPr/>
        <w:t xml:space="preserve">�    ��  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</w:t>
      </w:r>
      <w:r>
        <w:rPr/>
        <w:t>\���      � �� 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>
          <w:rtl w:val="true"/>
        </w:rPr>
        <w:t>ڿ</w:t>
      </w:r>
      <w:r>
        <w:rPr/>
        <w:t>�</w:t>
      </w:r>
      <w:r>
        <w:rPr/>
        <w:t>Ŀ</w:t>
      </w:r>
      <w:r>
        <w:rPr>
          <w:rtl w:val="true"/>
        </w:rPr>
        <w:t>ڿ</w:t>
      </w:r>
      <w:r>
        <w:rPr/>
        <w:t>�</w:t>
      </w:r>
      <w:r>
        <w:rPr/>
        <w:t>Ŀ�������.</w:t>
      </w:r>
      <w:r>
        <w:rPr>
          <w:rtl w:val="true"/>
        </w:rPr>
        <w:t>ڿ</w:t>
      </w:r>
      <w:r>
        <w:rPr/>
        <w:t xml:space="preserve">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>
          <w:rtl w:val="true"/>
        </w:rPr>
        <w:t>ٳ</w:t>
      </w:r>
      <w:r>
        <w:rPr>
          <w:rtl w:val="true"/>
        </w:rPr>
        <w:t>\��</w:t>
      </w:r>
      <w:r>
        <w:rPr>
          <w:rtl w:val="true"/>
        </w:rPr>
        <w:t>ٳ</w:t>
      </w:r>
      <w:r>
        <w:rPr>
          <w:rtl w:val="true"/>
        </w:rPr>
        <w:t>.��</w:t>
      </w:r>
      <w:r>
        <w:rPr>
          <w:rtl w:val="true"/>
        </w:rPr>
        <w:t>ٳ   ���ٳ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 </w:t>
      </w:r>
      <w:r>
        <w:rPr/>
        <w:t>\  \�  ���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</w:t>
      </w:r>
      <w:r>
        <w:rPr/>
        <w:t>-= RELEASE iNFO =-          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FULL NAME    [NaP NeW MaiL v1.00��������������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ARCHiVE NAME [NaP-NM.ZiP��]       RELEASE DATE [10/03/96]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SiZE         [7KB��������]        DONE BY [NAP����������]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۳                          </w:t>
      </w:r>
      <w:r>
        <w:rPr/>
        <w:t>-= SUPPORTS =-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</w:t>
      </w:r>
      <w:r>
        <w:rPr/>
        <w:t>Ĵ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۳                                                                 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DAC         [�] HERC        [�] JOYSTiCK            |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ADLiB       [�] CGA         [�] MOUSE               :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LAME     [�] EGA         [X] KEYBO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         </w:t>
      </w:r>
      <w:r>
        <w:rPr/>
        <w:t>[�] SB PRO      [�] VGA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</w:t>
      </w:r>
      <w:r>
        <w:rPr/>
        <w:t>[�] SB 16       [�] SVGA        [X] MODEM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:         [�] SB AWE 32                   [X] BBS DOOR            :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|         [�] GUS         [X] TXT         [X] PROBOARD PEX        |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 �                                  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... THe SeCoND PeX oF NiTRiC aCiD PRoDuCTioN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CHeCK youR MaiL BoX WiTH a NiCe aNSi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THe PeX iN youR PeX DiReCToRy aND THe aNSiS iN youR T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aND CaLL THe PeX WiTH a CTRL-a HoTKey iN THe ToP MeNu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FuNCTioN 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aTa : NAP-N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NaMe NAP-NM.PEX in WELCOMEx.PEX... aND PuT iT iN youR PeX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N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X iS ToTaLLy FReeWaRe!!! SeND uS a LiTTLe MeSSaGe TeLLiNG u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HiNK (CoMMeNTS, SuGGeSTiONS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iTRiC aCi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MaN &lt;=-                   -=&gt; aPoLLo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- 2:293/2232           FiDoNeT - 2:293/2232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QP-NeT - 173:800/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oaRD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&gt; BoNZa� BBS &lt;=-             -=&gt; MooN BBS &lt;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-41-802453                   32-41-3785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:00 - 07:00                  22:00 - 01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800 BPS                     14.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