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    //           /   __________/  _  _ 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\ _          \_   _ __ ______/    |/    \  ______________  _ 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__\_________    \      /    _/_    '      \_\     _ ___  /    _____/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/   _   __ _/     |/____/_____/     \      ________/_\  _ ______/_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\_/   \____ _  \______   \___   \_____\_____ _   \         \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|      /\______/    _______/__     \  /  \___ _  \   |     \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|_____/   -loc/    /         /_____/ /      |     \__|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  :         .   \____ _      _/       /       |      \ :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        \_________/  :     \_______|_______\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� M � O � Z � [ � I �C � ] � A � R � T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 P � R � O � D � U � C � T � I � O � N � S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� P � R � E � S � E � N � T � S 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 U � S � T � O � M � I � Z � E � D   P � R � O � T  -  S � W � I � T � C �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 V � E � R � S � I � O � N     O � N � E 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HIT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my family un-horny ... send me your girlfirend/wife/grandma/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ves your users a better way to change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ReeBok happy, finally a ppe from moz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ould be more simple, just add MOZ-PROT.PPE to your CMD.LST -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trickier, I truly suck at writing docs, but here 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Z-PRO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(1) :         color 1  .... you'll find out where it has it'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(2) :         color 2  .... 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(3) :         color 2  ....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(4) :         color 2  ....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(5) :         color 2  ....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(6) :         the most upper y-pos of the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(7) :         the x-pos of the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(8) :         the max length of the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(9) :         the max length o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10) :         the most upper y-pos o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11) :         the x-pos o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n simple, in the path were you've placed the ppe it will create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protocol-abbreviations + des, in other words: hslink = h.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= z.des etc. In every description there are 5 lines of whic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in MOZ-PROT.CFG on line (9). Just enter whatever info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get or just make them all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... but check out the source .. make modifications.. rip on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tal Ppe Coders - The russian maffia! // Tools4Fools // MDC // RTS // 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d // ReeBoK // Chicken // Crucifier // Mortal Enemy // Proxyon // Tel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nriech // Endokuken // Shadow // Shazam // Geezer // Azagthoth // Sa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a lot of shit like: 'BPC releases aren't online on my local site...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y local BPC site went down about 6 months ago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ay CALL +46-8-7412229 NUP: FUNERALMOON and leech the latest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/T4F/BPC/PWA/PIE .. one of the fastest ppe boards in the world...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t once again +46-8-7412229 NUP: FUNERAL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-con // moz[ic]art.bpc.t4f.m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