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ules for the net at this ti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No sw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o raci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No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Stay *ON*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