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 ���</w:t>
      </w:r>
      <w:r>
        <w:rPr>
          <w:rtl w:val="true"/>
        </w:rPr>
        <w:t>ۿ���ۿ���ۿ ���ܿ���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 ���</w:t>
      </w:r>
      <w:r>
        <w:rPr/>
        <w:t>۳���۳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ۿ  ���ܿ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>���߳�ۿ</w:t>
      </w:r>
      <w:r>
        <w:rPr/>
        <w:t xml:space="preserve">         </w:t>
      </w:r>
      <w:r>
        <w:rPr/>
        <w:t>PROUDLY PRES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۳۳    ���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۳ </w:t>
      </w:r>
      <w:r>
        <w:rPr>
          <w:rtl w:val="true"/>
        </w:rPr>
        <w:t xml:space="preserve">ۿۿ </w:t>
      </w:r>
      <w:r>
        <w:rPr/>
        <w:t>۳۳</w:t>
      </w:r>
      <w:r>
        <w:rPr>
          <w:rtl w:val="true"/>
        </w:rPr>
        <w:t xml:space="preserve">   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ۿ</w:t>
      </w:r>
      <w:r>
        <w:rPr/>
        <w:t xml:space="preserve">          </w:t>
      </w:r>
      <w:r>
        <w:rPr/>
        <w:t>ESCAPE-LANGUAGE SELEC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۳ ۳۳ ۳۳    ۳ ۳۳  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۳�� ۳��    ۳ ۳۳   �� 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۳���߳����� ۳ ۳۳   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 xml:space="preserve">۳��   �����      </w:t>
      </w:r>
      <w:r>
        <w:rPr/>
        <w:t>DONE BY FORD PREFEC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9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isble for any damages caused by thiz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z software crashed ur userbase, toasts ur harddisk and kills ur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r fault, not m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he hell is it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 have multiple languages installed at ur system and 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ame language-selection metho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 can add a powerful language-selection in COLOR with LightB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PPE like thiz, so I coded my own. Thiz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of the LANG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r PCBTEXT. via MKPCBTEXT.EXE. Jump to record 387 and edit i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LANGSELE\LANGSE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it. Edit the LANGSELE.CFG with ur favourite ANSI-Editor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NO SCREENCLEAR ! Edit it now with a normal text-editor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crap like [255,0 etc. which for e.g. TheDraw adds to ever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. DO NOT CREATE AN .PCB ! SAVE IT AS ANSI because PCB hasn'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t the point when the language-sec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nguage must have the same number as in LANGUAGE.DAT in the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ENGLISH is ur first language in PCBSETUP, than u must u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rst languag in the LANGSELE.CFG. If german is ur second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must use it as second in the LANGSELE.CFG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LANGSELE.ANS to fit ur own needs. The examp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z archive is a little bit AMI /X style. Here u can use CLEAR SCRE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t. Just check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PPE is fully free, just use it and be hap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'nt even included my name in the PP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special plans for da next version, but be sure, it'll be bett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na have a feature added to a newer version, or u have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pleeze contact 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na get in contact with me or get da newest version,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GATES (+49-5254-958024 -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ly da newest versions, call one of da ESCAPE Boards (see ESC_95.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lways can try to catch me at an ESCAPE Board under FORD PR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t, u can contact me via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oern B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ach 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75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shall send u a new version of one of my PPEs, pleeze send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is ur choice) for da dis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u ALL of my PPEs i have ever release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amous last 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z, i don't like that fuckin' t� - style very much. Childs may love i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the hell cares ... I'm just codin' PPEs for phu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u wanna decompile thiz crap, u don't have to do so. Just cal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u m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