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�] CRACkiNG iZ ANOthER WORd 4 fREEdOM! [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 �     �   �                                     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��   ��� ��� ���    ������ � ������� ��������  ���  � 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  �� ����  ����   � � ���  � ���    �  ���    ���  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  ��  ���   ���       ���     ��    �� 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���     � ���  �  ��   �� 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���     � ���  �  ���  � 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   ���  ��  ���    �� ���   �� �    ��� ��   �����  � �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   ���� � ���  �  ��� �� 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    ��� � ���  �  ��� �� 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�� � ���  ��  ���   ��� ���   ���     ��� ��   ���  � 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�� � �  �  �� �  �  �����   ��      ��   ���  ��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 �� �� � 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�� �� �   ���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   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���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[.:pROUdlY pRESENtZ:.]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[oOoO.:^elMStREEt^14�7^pPE^diViSiON^:.OoOo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:iNfORMAtiONZ: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rELEASE nAME: -[VLF SCANNER V1.O �ETA            ]- :rELEASE nAM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rELEASE dAtE: -[04/05/96                         ]- :rELEASE dAtE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RPORAtiON : -[ELMSTREET 1427 (tm)              ]- :cORPORAtiON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diSk(S)     : -[01/01                            ]- :diSk(S)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sYStEM      : -[PCBOARD 15.2+                    ]- :sYStEM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RACkER     : -[N/A                              ]- :cRACkER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cOdER       : -[mR.pOStMAN                       ]- :cOdER  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sUPPliER    : -[mR.pOStMAN                       ]- :sUPPliER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cOURiER(S)  : -[shAWN^silVER^stAR^pROdUCtiON'S   ]- :cOURiER  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.:lASt nOtEZ:.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Hi Girlz, this is a hm what is it?! ahh a PPE after login.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How to install it?!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Put this shit in your Welcome file in \GEN\Dir. .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Have you got problems 2 install this PPE.. Ask Telekom 0130-808111 ;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</w:t>
      </w:r>
      <w:r>
        <w:rPr/>
        <w:t>[^^iT'S^FREE!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</w:t>
      </w:r>
      <w:r>
        <w:rPr/>
        <w:t>-/- mR.pOStMAN -\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:sENiOR stAff: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</w:t>
      </w:r>
      <w:r>
        <w:rPr/>
        <w:t>:thE gOdS at elMStREEt 14�7 aRE: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blACk gRiffiN  -[^cOURiER^diViSiON^]-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lOKi           -[^cD^diViSiON^]-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</w:t>
      </w:r>
      <w:r>
        <w:rPr/>
        <w:t>jACk dANiEl'Z  -[^cRACKER^diViSiON^]-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</w:t>
      </w:r>
      <w:r>
        <w:rPr/>
        <w:t>mR.pOStMAN     -[^pPE^diViSiON^]-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O.:mEMbERZ:.Oo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</w:t>
      </w:r>
      <w:r>
        <w:rPr/>
        <w:t>:sUPPliERZ:  :cOURiERZ:  :iNtERNEt sUPPORt: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dR.liGht     jAZZ!       jACk dANiEl'Z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XXXXXXXX     hAShMAN     XXXXXXXXXXXXX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</w:t>
      </w:r>
      <w:r>
        <w:rPr/>
        <w:t>XXXXXXXX     shAWN       XXXXXXXXXXXXX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</w:t>
      </w:r>
      <w:r>
        <w:rPr/>
        <w:t>XXXXXXXX     XXXXXXX     XXXXXXXXXXXXX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:mORE mEMbERZ: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</w:t>
      </w:r>
      <w:r>
        <w:rPr/>
        <w:t>:cRACkER:      :cOdER:       :aRtiStZ:      :tRAdER: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</w:t>
      </w:r>
      <w:r>
        <w:rPr/>
        <w:t>jACk dANiEl'Z  mR.pOStMAN    mR.pOStMAN     sYMbOl-aC!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</w:t>
      </w:r>
      <w:r>
        <w:rPr/>
        <w:t>mORRiZ         dOOM          XXXXXXXXXX     stAllON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</w:t>
      </w:r>
      <w:r>
        <w:rPr/>
        <w:t>sYMbOl-aC!     XXXXXXXXXX    XXXXXXXXXX     XXXXXXXXXX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</w:t>
      </w:r>
      <w:r>
        <w:rPr/>
        <w:t>jACkiE chAN    XXXXXXXXXX    XXXXXXXXXX     XXXXXXXXXX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.:gROUP nEWZ:.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</w:t>
      </w:r>
      <w:r>
        <w:rPr/>
        <w:t>Ehy, New Members of  E L M S T R E E T  1 4 2 7 !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</w:t>
      </w:r>
      <w:r>
        <w:rPr/>
        <w:t>jACk dANiEl'Z  aS  -[^cRACkER^diViSiON^]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</w:t>
      </w:r>
      <w:r>
        <w:rPr/>
        <w:t>shAWN          aS  -[^iSdN^cOURiER^]-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</w:t>
      </w:r>
      <w:r>
        <w:rPr/>
        <w:t>jACkiE chAN    aS  -[^cRACkER^stAff^]-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</w:t>
      </w:r>
      <w:r>
        <w:rPr/>
        <w:t>dOOM           aS  -[^cOdER^stAff^]-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O.:gREEtZ 2:.O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</w:t>
      </w:r>
      <w:r>
        <w:rPr/>
        <w:t>rAZOR 1911 - uNitED cRACkiNG fORCE - piRAtES with attidUdEZ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 </w:t>
      </w:r>
      <w:r>
        <w:rPr/>
        <w:t>fAtE - liMitEd miGhtY gENERAtiON - lEGACY - tRASh - aEGiS..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</w:t>
      </w:r>
      <w:r>
        <w:rPr/>
        <w:t>aNd tO all hACkER-phREAkER-cRACkER-cOdER-cOURiERZ iN thE wORld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</w:t>
      </w:r>
      <w:r>
        <w:rPr/>
        <w:t>pERSONAl gREEtZ 2: chAPliN^uSA^whQ!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</w:t>
      </w:r>
      <w:r>
        <w:rPr/>
        <w:t>fOX mUldER^mGm!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bERSERkER^mGm!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chERRY mOON^lMG!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</w:t>
      </w:r>
      <w:r>
        <w:rPr/>
        <w:t>mAtt tRAKKER^lMG!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oO.:bOARdZ:.Oo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:bOARd nAME:    :nUMbAZ:         :nOdEZ:  :sYSOPZ:      :iD: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dARk diMENSiON +49-PRI-VA-TE!   -[O6]-   blACk gRiffiN wORld hQ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uRbAN dECAY    +49-PRI-VA-TE!   -[O2]-   lOki          diViSiON hQ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thE pOStOffiCE +49-PRI-VA-TE!   -[O3]-   mR.pOStMAN    diViSiON hQ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XXXXXXXXXXXXXX +XX-PRI-VA-TE!   -[O4]-   jACk dANiEl'Z diViSiON hQ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thE bOUNdARY   ++1-PRI-VA-TE!   -[O5]-   cEREbRAl      cOURiER hQ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XXXXXXXXXXXXXX ++1-PRI-VA-TE!   -[O3]-   stEVEN X      bEVER. hQ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gREAt fiNbOR.  ++1-PRI-VA-TE!   -[11]-   chAPliN       cAlif. hQ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hOUSE of tERROR++1-PRI-VA-TE!   -[O8]-   sAlOMON       nEVAdA hQ!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XXXXXXXXXXXXXX +XX-XXX-XX-XXX   -[+3]-   yOU?          eUROPE hQ!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thE aSYlUM     +32-PRI-VA-TE!   -[O1]-   siKE          bElGiUM hQ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alGAtRAZ       +39-PRI-VA-TE!   -[O6]-   mORRiZ        itAlY hQ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XXXXXXXXXXXXXX +54-PRI-VA-TE!   -[O8]-   jUliAN        aRGENt. hQ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diSAStRUZ cONf.+49-PRI-VA-TE!   -[O2]-   cYANiC        mEMbERbOARd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chEStERfiEld.  +49-PRI-VA-TE!   -[O1]-   stAllONE      mEMbERbOARd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bOOM bbS       +49-PRI-VA-TE!   -[O1]-   dOOM          mEMbERbOARd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gREEN pOiSON   +32-PRI-VA-TE!   -[O1]-   sPiRit wAlkER diZtRibU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</w:t>
      </w:r>
      <w:r>
        <w:rPr/>
        <w:t>uNdERGROUND bBS+49-PRI-VA-TE!   -[O1]-   lE chUCk      diZtRibU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</w:t>
      </w:r>
      <w:r>
        <w:rPr/>
        <w:t>[.:cONtACt uS:.]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viA mOdEM cAll, uNdA +49-7152-905589 28.800k pOWER...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lOGiN aS: FREDDY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pASSWORd: ELMSTREET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</w:t>
      </w:r>
      <w:r>
        <w:rPr/>
        <w:t>oR yOU cAN cONtACt uS iN u.S. oR bElGiUM bOARdZ wRitE a mSg 2 jAZZ!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wE nEEd sUPPliERZ,cOURiERZ,iNEtSURfERZ,cRACkER &amp; cOdER!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#siNCE_!1996!^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4      2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  �������</w:t>
      </w:r>
      <w:r>
        <w:rPr/>
        <w:t>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  ���� 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 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4      2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