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RiOT JOIN 1.0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de conferences with easy to setup secur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00% configurable Conference prompts (prompt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mart command line conference join (reads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ferences can be SCRAMBLED ... put your last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place, your second last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p to 20 conferences (most people don't nee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ackdoor free (I've seen a few Joins with backdoors,no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prompt 64 with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lace the "J" and "JOIN" commands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, no-one will be able to get to your "hidden"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running into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OT Join can handle up to 2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o the fuck has more than that... except those who geeks who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k that PCB=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conference consists of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SEC   MAX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_CONF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POS   Y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T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erence will be displayed if the user'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than Min and SMALLER than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_Conf_Number is the one that PCB reads ... The Main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0 . The next COULD be 1 or 10 if 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Pos and Y_Pos i don't need 2 explain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s the Highlighted conference name... and Not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UnHighlighted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se 2 prompts DON'T HAVE TO LOOK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completely different prompts for the highl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highlighted promp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X0F   GAMES 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X08   games  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X01 E L @X09E M @X0BE N @X0FT S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X0F E L @X0BE M @X09E N @X01T S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prompts can be different... they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ardSpaces at the ends... just put char 255 or some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IN.PPE        -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IN.CFG       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IN.DOC        - This DOC fi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IN.PCB        - The Display file (edit to sui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NFO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_ID.DIZ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NT+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 1� Hide all (except 1) conferences from your newus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Newuser security shall be 10 for this example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Normal security shall be 20 for this examp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08 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0F 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08  Gamez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0F  Gam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: The new user will only see "New Users" and not "Gamez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nce the "Gamez!" minimum security is 2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 user ha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255 is the maximum.. thus all those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 or higher will be able to see "New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course that your config file will hav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erences with the 20 and 255 security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 2� Have 2 conferences in 1 pla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Cosysop security shall be 100 in this examp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ysop security shall be 255 in this example. �;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08  CoSysop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0F  CoSysop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08  Sysop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0F  Sysop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: The first conference is obviously the Cosy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cause it has cosysop security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second conference is the Sysop confer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s 255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the Cosysop logs in (with security 100)...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e option 1... which is "Cosysop Confe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"Cosysop Conference" is known to PCB as conferenc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anWhile, if the Sysop logs in... instead of "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erence" ... he will see "Sysop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so... because the options are set up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me places... there will not be any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tween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ct me on the Elements Release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PowerHouse. +46-U-ASK4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