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:  1. Copy all the suggested files to your PCBOARD directory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location 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un PCBSETUP then press "B" &amp; "B" and edit your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gie, as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0      0       0    C:\PCB\PPE\DL-CRUP2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n draw DEFAULT.PCB and CONFx.PCB in your ansipa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n edit DL-CRUP2.CFG and configure your setup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:   The original .ZIP archive should includ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-CRUP2.PPE  - The main P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-CRUP2.DOC  - Documentation fi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-CRUP2.CFG  - Configaration fi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PCB   - Default upload ansi fi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x.PCB     - Conference x upload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- Archive descrip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.NFO        - dark LegiOn member inf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PE freely, distribut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: all dark LegiOn members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rk LegiOn distro sysops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my good friends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, The Fallen, Pena, Jake, Smile/SUG, Jan frn sverige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: Stonde [d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tonde@mikropc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http://oyt.oulu.fi/~ouweb13/negativ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this PPE, stay tuned for another on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