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 not going to go into to much detail with this install.  Its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your CMD.LST by loading up PCBSETUP goto CONFIGURABLE FILE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 CMD.LST in it.  Just add this ppe in there .  Use C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this ppe TOTALLY replaces your default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HAT.PPE ...................  The program (dua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ACH   ...................  Ansi file that will be displayed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ctions ava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ACT   ...................  An ascii file listing what to show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rtain action has been typed i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to edit if you want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tion, but dont ferget to also show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ACH so users know i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CFG  ................... 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HELP  ...................  The ansi file that is display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ts "/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MENU  ...................  Displayed when a user hits "/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TEXT  ...................  A text file that has all th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ings.  There are two sets.  The to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the one you can change, the botto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their so you know what the defaul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WELC ....................  Welcom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enabling external ppe's for some commands (eg .  Wh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giving you more external ansi files (eg Logout ansi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