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-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il v1.21                                                    BLaCK OuT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-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il is a TSR (Terminate-and-Stay-Resident).  It allows you to play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 files without using HSCOBJ.OBJ or shelling to DOS (eg. in P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capturing interrupt 78h.  Bossil provide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hese H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Bossil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ecute Bossil from command prompt or AUTOEXEC.BAT.  I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ing Bossil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BOSSIL.EX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parameter has to be in uppercase (yep, I was too laz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ossi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used is 7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Description      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00h     Check if Bossil owns INT 78h and get some  AX = 6676h (='B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                             BX = 7984h (='O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X = 1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= 0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H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L =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1h     Load the HSC file, and start playing.      AX = 0 (No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should contain the segment and CX the      = 1 (ERR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of a TPascal string contain the        = 2 (Bossil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of the HSC-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2h     Stop playing and unload HSC-file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3h     Set Bossil state (BX = 0 : inactive;       CX = Bossi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1 : active)                                befor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4h     Unloads Bossil from memory (if last loade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SSTST.PPS for an example code (and mor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il is written by MuSkY, BLaCK OuT '95 and uses HSCOBJ.OBJ by 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.  HSC-format is originally by Neo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ested on several systems and has shown no problem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ully responsible for use AND misuse of this progra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mages your software or harware or health, you and only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.  If you use this program, you should give cr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MuSkY / BLoT and also mention that Bossil uses HSCOBJ.OBJ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/ ECR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ssi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21) of Bossil is incompatible with version 1.0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will have to made to the program using Bossi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IL.EXE : MuSkY / BLaCK OuT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OBJ.OBJ (used in BOSSIL.EXE) : Chicken / 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TST.PPS : MuSkY / BLaCK OuT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-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