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� ���                 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  � � ������         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�� ���� � ���� ��     ���� ���� 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  ���� � ��������� �    �� �����  ��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 ���� ���  ������� �   �� ����    ����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   � ����� �  �� ����     ��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   � ����� �  � ����      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 � ����� ���� ���� ���� ������ �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 ������ ����� ���� ���� </w:t>
      </w:r>
      <w:r>
        <w:rPr/>
        <w:t>߰�� ����� 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 ��� � ����� �  �� ���� ��� ����� 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��� � ����� ��  �� �����   ����     ������� �� </w:t>
      </w:r>
      <w:r>
        <w:rPr/>
        <w:t>[R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    � � ������ ��� �� ���������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     � �  ������� �  ��� 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 �     ���  ������ ��    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      �� �� �� ���     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�� �������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�� �� � � � � �     ��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 ���� ���   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 �� � ����   ��� 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� � 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-[ ReLeaSe NoTeZ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 �������������������  ����������������������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-� eaSy-ReGiSTRaTioN 1.0� �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MaDe By: M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</w:t>
      </w:r>
      <w:r>
        <w:rPr/>
        <w:t>PaCKeD By: MiG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� aSCii MaDe By: RaVeR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</w:t>
      </w:r>
      <w:r>
        <w:rPr/>
        <w:t>ReLeaSe DaTe: 17 MaR. 1995 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�������������������    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-[ HoW To iNSTaLL eaSy-ReGiSTRaTioN? 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 �������������������  �����������������������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� ReMoVe aLL TSA'S iN YouR PcBSM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</w:t>
      </w:r>
      <w:r>
        <w:rPr/>
        <w:t>iT'S SiMPLe To iNSTaLL iT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TaRT iNSTaLL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</w:t>
      </w:r>
      <w:r>
        <w:rPr/>
        <w:t>WHeN THe uSeR HaS FiLL ouT THe PaGe, THe aNSWeRS WiLL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 Be SaVeD iN THe &lt;uSeRNaMe&gt;.ReG FiLe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�������������������    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 xml:space="preserve">-[ HoW To ReaCH Me ]���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Ve You a QueSTioN? WRiTe a MSG To Me oN oNe oF THeSe BoaRD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WeiRD FaCToRY: +41-61-461-29-4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BLuEWaTeR BBS: +41-81-947-42-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HeLLRaiSeR BBS: +41-73-23-91-6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[ GReeTZ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ReeTZ To aLL PeoPLe WHo'S KNoW M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CYa MiG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oOo.eND oF FiLe.o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