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������ ����������������  ���������� ��� 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���� ������      ��� ���������������� 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 �� ��           � ���� ��������� �� � � � �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� ��            ��� ��         ��� ����� ��   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 � ���������� �� �             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� �� </w:t>
      </w:r>
      <w:r>
        <w:rPr/>
        <w:t>߰     �� ��� �       ����   � ��� ��������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  � ���        �  �� ��      �  ��  � ��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 � ���           ��� ������  ��� �� ���  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�    ��� ����� �  ���� �������� �� ����� �� �� �    �</w:t>
      </w:r>
      <w:r>
        <w:rPr/>
        <w:t>ܲ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���       ����� ������������� �������������� ��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 </w:t>
      </w:r>
      <w:r>
        <w:rPr/>
        <w:t>kP&lt;aRT&gt;������������������������������������� �� �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�   � � �� ��� ��� �</w:t>
      </w:r>
      <w:r>
        <w:rPr/>
        <w:t>߱ �߱ �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    � �  � ��� 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�EGiS CoRP PG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0.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DE BY LoNE Ru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GiS CoRP PGP SERVER is a PPE that allows you to have a PGP ke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BBS. A PGP key server is a server that manage to do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PGP and an distant user, in order to gather as many publi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ossible. Of course, a PGP key server must be abl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key at any time to anybody... That's what AGS PGP Serve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stall the contents of PGPSERVR.ZIP in a directory of it'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 assume that you already have PGP installed for your own us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want to share your PUBRING.PGP with the ser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dit PGP.BAT and chec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ine reading "C:\PGP\PGP.EXE ....". Change path to point to your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ine reading "SET PGPPATH=C:\PP\PGPSERVR". Change path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GP Serv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ine reading "... %1 %2 %3 %4 %5 %6 %7 %8 %9 &gt; C:\PP\PGPSERVR\PGP.$$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path to point to a file named PGP.$$$ located in PG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(don't look for it, PGP Server creates it at runtime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, then delete it so you should never se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share your PUBRING.PGP, make PGPPATH poi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nal PGP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idn't have installed PGP already, find the PGP archive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read the doc during 3 weeks and come back for installing the server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py The DOS Utility SORT.EXE in PGP Serv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dit PGPSERVR.CFG to match your needs (self explainin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dit XFER.CFG to match your COM port definitions (self explainin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dit PROTO.DEF to set the protocol names corresponding with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ually Z for zmodem, H for hslink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rotocol letter is not found, its name within PCBPROT.D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as a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un PCBS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oose "User Info File Mainten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oose "Add/Update Third Party Applic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ird Party Application Name : PGPSER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     :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atic Size  :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ynamic Size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eyword      : PGPSER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PGDN to add the T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un PCBSETUP and edit your CMD.LST to add a command that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PSERVR.P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dit XFERMENU file to put as many blank lines between the up &amp;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limit as there are external protcols... If you have 4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tocols, you don't need to change this... if you have 5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, move the bottom menu limit down by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at's all &lt;g!&gt;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z /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 NOT CHANGE THE LANGUAGE IN CONFIG.TXT, or PGP Server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more! PGP language must be engl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s is a �eta version... It works just fine on my computer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warranty that it will be the same on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GP (Pretty Good Privacy(tm)) is a cryptography program,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be ILLEGAL in your country (Iran &amp; Iraq, don't try! ;))..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i can be responsible for any trouble you have because you used PG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n different countries, different version of PGP are LEG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are ILLEGAL, please, check active laws in your coun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in trouble. Please refer to PGP documentation for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use of 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 what you want with this, you don't have the code, but wait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of PPLD and you will... You may use this ppe in any way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estroy it, burn it, eat it, smoke it, inject it, vomit it,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suck it, piss it, shot it, print it with reversed lines,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, arj, arc or whatever you want, try then to extract it, to pkzi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you may also perform sort on it, uuencode, crypt it with PGP, 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GUS or even your SB, you may even decompile, modify it, you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WANT, but NO MEMBER OF AEGiS CoRP MAY B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CAUSED BY THE USE OF THIS PROGRAM OR IT'S MODIFICATIONS..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ompile the PPE, and if you make changes, don't sprea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without prior asking to AEG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you will enjoy this PPE... ! :) Thanks to Jason Bourne for this 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s to Gandalf, Number Six, New ID, Jason Bourne, HACKTiON, Kloy, Ph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A, Scum, RHYME &amp; All AEGiS Distro/HQ &amp; Affil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 LoNE RuNN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_    _  _ ___ 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/\  /\_____________/\________________ ___ _  _ \/\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_    \/   _________  /    ______________________  /   ________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/     __/     \    ____)___\/     \         \_/         \/\___________  \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\        \_  \        \_     \__       \_            \_   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\        /____________/________________/_____________/____________/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------`------'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