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563247781"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159458198"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804528172"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247882872"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610144296"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233651447"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