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IM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M's goal is to provide access to all outgoing IP traff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host to an application that requires such access. Access to al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 to an application using the SHIM's services. The pack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mplete (including IP and transport layer headers), and fully pro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ing stack (in the case of outgoing packets), that is rou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should already have been operated on th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M also provides a filtering mechanism, so that not all pack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and sent to the resquesting application, but only those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interesting for that application. This is done using filtering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based on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IP Address /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ination IP Address /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Port        (supported transport protocols are TCP and U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ination Port   (supported transport protocols are TCP and U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ransport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SHIM provides a mechanism to send application-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processed packets back "up" to the stack, as if these packe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ming directly from the network all along. It does not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to send packets "down" in the stack and on to the network,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ttained by using regular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packets are effectively removed from the networking stac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reach their originally intended destination unless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ds the packet (or a modified version of it) in the stack using soc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M is opened as a device, the application opening it thus get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o access its services. This file descriptor is used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's are used to add/remove/modify filter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ading the file descriptor will give the application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ing to the file descriptor will send the given buffers back "up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fferent applications (or a single application for that matt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user ID can get different file descriptors to the shim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ngle common set of filtering rules. This means all call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ing rules by an application running under a given uid will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rules on all shim file descriptors running under the same 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unning under different uid's can open the shim, and will a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et of filter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M device and API do not support multiple NICs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M device does NOT trap incoming traffic (from other h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M device cannot inject packets into the stack unless the sourc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from the local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ck implementations use a "loopback" mechanism to send back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ed to the local 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SHIM is located "under" the IP layer, and since all packet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ptured by the SHIM, including localhost packets (those with 127.0.0.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address, or with the actual host's IP address as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or even to an IP address that has the same MAC address as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), some stack implementations might block some packets and resend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ck before the SHIM has a chance to look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is a major impediment in the SHIM's functionality,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 on any new SHIM implementation/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