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intcache.doc   2.2.3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IntCache and QIntCache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IntCache qintcach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IntCache class is a template class that provides a cache based on \c lo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instance QIntCache\&lt;X\&gt; to create a cache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che is a least recently used (LRU) list of cache items,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\c long keys.  Each cache item has a cost.  The sum of item c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Cost(), will not exceed the maximum cache cost,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nserting a new item would cause the total cost to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cost, the least recently used items in the cache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art from insert(), by far the most important function is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also exists as operator[]).  This function looks up an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it, and by default marks it as being the most rec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lso methods to remove() or take() an obj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 Calling setAutoDelete(TRUE) for a cache tells i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that are removed.  The default is to not delete it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re removed (i.e. remove() and take() are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the cache,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copy all of the item's data (known as a deep copy)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dictionary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cache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deleteItem() is called.  It'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QIntCache 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QIntCacheIterator which may be used to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in the cache in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IntCacheIterator, QCache, QAscii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::QIntCache( const QInt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::QIntCache( int maxCost, int size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ache with the following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a maxCost is the maximum allowed total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a size is the size of the internal hash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serted item is associated with a cost.  When inse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, if the total cost of all items in the cache will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maxCost, the cache will start throwing out the older (recently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)  items until there is room enough for the new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a size to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 (equal to or greater than the expected number of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hash distribution better and hence the loopup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::~QIntCach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cache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cache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&lt;type&gt;&amp; QIntCache::operator=( const QInt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Int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IntCache::max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maximum allowed total cost of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IntCache::total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total cost of the items in the cache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in the range 0 to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Max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Cache::setMaxCost( int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maximum allowed total cost of the cache to \a 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total cost is above \a m, some items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Cach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Cache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hash array used to implement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uld be a bit bigger than count() is likely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Cach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, or TRUE if there is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Cache::insert( long k, const type *d, int c, int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item \a d into the cache with key \a k and cost \a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fault 1).  Returns TRUE if it succeeds and FALSE if i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che's size is limited, and if the total cost is too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 will remove old, least-used items until there is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ew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 \a p is internal and should be left 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If this function returns FALSE, you must delete \a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self.  Additionally, be very careful about using \a 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, as any other insertions into the cach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here in the application, or within Qt itself, coul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to be discarded from the cache, and the pointer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Cache::remove( long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e k, and returns TRUE if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present in the cache or FALSE if it wa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s deleted if auto-deletion has been enabled, i.e.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refer to the removed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 QIntCache::take( long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e k out of the cach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, and returns a pointer to the item taken out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exist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refer to the taken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Cach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cache, and deletes them if auto-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ache iterators that operate this on cache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 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 QIntCache::find( long k, bool ref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cache.  If \a ref is TRUE (the default),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 to the front of the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 QIntCache::operator[]( long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, or null if \a k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cache, and moves the item to the front of the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same as find( k, TRU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Cache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bug-only utility function. Prints out cache usage, hit/mi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information using qDebug(). This function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releas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IntCacheIterator qcach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IntCacheIterator class provides an iterator for QIntCach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,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articular order.  If new objects are inserted into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e iterator is active, the iterator may or may not se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are completely independent, even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 on the same QIntCache. QIntCache updates all iterators that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m when that item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Iterator provides an operator++(), and an operator+=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e the cache, current() and currentKey() to acces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item and its key, atFirst() atLast() which return TRU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points to the first/last item in the cache, isEmpty(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 and finally count() whic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atFirst() and atLast() refer to the iterator'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ing, 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Int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Iterator::QIntCacheIterator( const QIntCache&lt;type&gt; &amp;cach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e cache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e cache (or rather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defined to be the item at which this constructor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to po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Iterator::QIntCacheIterator (const QIntCacheIterator&lt;type&gt; &amp; 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the same cache as \a ci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from the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Iterator::~QIntCache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  Does not affect the cach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Iterator&lt;type&gt;&amp; QIntCacheIterator::operator=( const QIntCacheIterator&lt;type&gt; &amp;c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is an iterator for the same cache as \a ci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Cache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 on which this iterator op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Cache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, i.e. count() == 0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Cache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iterator points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Note that this refers to the iterator's arbitrary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Cache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iterator points to the la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Note that this refers to the iterator's arbitrary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point to the fir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null and returns null if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point to the la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null and returns null if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long QIntCache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cache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e jump positions after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la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e jump positions before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fir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iterator point to the item just after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, and makes that the new current item for the itera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was the la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iterator point to the item just before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, and makes that the new current item for the itera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was the fir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