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2.3   edited 2000-12-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rds that are not VESA 2.0 compliant, use the VGA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ay also need a boot parameter to be enabl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fbset&lt;/tt&gt; program, which is included in most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&lt;tt&gt;fbset&lt;/tt&gt; does not work 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etc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etc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T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_WS_X11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_WS_WIN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_WS_QWS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