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lication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the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shows some use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that uses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much particular about this.  It declares a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QMainWindow, with some slots and some private variabl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class predeclarations to speed up compiles: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, \c QToolBar and \c QPopupMenu are decla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make depend then won't think that every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pplication.h needs to be recompiled when e.g. qpopupmen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simple main()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examples/main.cpp,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over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Application object with the usual 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 so that on X11, this program behaves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 QApplication::exit() lets any part of the program set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doesn't prohibit an orderly close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mplementation is much larger (almost 200 lines)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full but instead include bits and piec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kip the preliminary #include and some text constants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ple enough to have just three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to hold the icons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 bar in \e this window for putting some too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create three tool buttons in that tool bar,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The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ts in this object, for example the "Print File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pplicationWindow::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fourth button in the toolbar: A special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needs to be a little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What's This? help for each of the three buttons, and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 engine that when a help text wants the "fileopen" imag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xmap we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Key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PopupMenu item for the File menu, add it to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it with three commands, and set What's This? hel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how What's This? help and pixmaps are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(above) 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multi-line edit widget, set the initial focus to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centralWidget() is the meat: It's what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tool bars are all arranged aroun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n editor, the central widget is a text edi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 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nice default size for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widget needs to do in its destructor is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the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, connected to the File-&gt;New menu item and the "new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simply creates a new ApplicationWindow, sets so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connected to the "load file" menu item and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asks the user for a file name and then eith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or gives an error message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give an error message in the status bar since tha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ome.  We could have used a \l QMessageBox, but since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ice that no file was loaded, we just us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nd the user won't need to hit Enter to make some wind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 It takes car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pdate of the editor, for faster loading and less flick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, it sets the window system caption to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ccess message for two seconds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file.  Nothing remarkab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When the user closes the window, ApplicationWindow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"Sav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) is called by the File-&gt;Print menu item and the "print"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And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test the return value, and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 bar message in case printing takes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, select font, and set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in the text editing widget, we want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print each line: Is there space for it on the curre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margins we want to use?  IF not, we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to tell the user what we're doing, two lin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we know there's space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ex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inter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 use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we call a QPainter function.  QPainter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utput devices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-independent, too, which means that it'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pplication will have odd bugs.  (If the same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s to draw on the screen, it's less likely tha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-only or 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ount of how much of the paper we'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've printed all of the text in the edit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ll the printer to finish off the last page and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acknowled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's all. 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 to process window-system close events.  A clo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tly different from a hide event: hide may often mean "icon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since we used the \c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e text has been edited, so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?  If the user wants to save and then exit, we do th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not exit, we ignore the close event (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't block it but we try).  If the user just wants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edits, tha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say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GUI toolkit it uses.  (You don't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out Qt in your programs, but if you use Qt for free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mplete, almost useful application with nic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good as the "editors" some computer vendors hav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esktops.  In less than 3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