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91087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232360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