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698240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1434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355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