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6230710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8097940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