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39944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761684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