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09593909"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37832349"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