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34074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487447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