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071985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512004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