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012353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7745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5792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