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547372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638812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