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9824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0532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757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699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