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cleanmidas.doc</w:t>
        <w:tab/>
        <w:t xml:space="preserve">14.1.1.1 (ESO-IPG) 09/16/99 10:00:5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lea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CLEANMID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MIDAS removes unnecessary files once the MIDAS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ed. Or to clean the contents of MIDAS directori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new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CLEANMIDAS will allways inquire the operator for confi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ahead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MIDAS displays a menu of options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Delete only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source file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onl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Just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Source files can be deleted as long as the MIDAS instal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done and succesfully finished, and there are no need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braries can also be deleted after a MIDAS installation.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 if new packages are added and they need to be lin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cumentation is big portion of MIDAS tape. It can be delete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IDAS installation if you have copies on paper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ecutable files should be the last files to be removed. On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 is over. It is only recommneded when a new MIDA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ecided and in order to reduce the amount of disk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urge. This option just purges all files under ['MIDASHOME'.'MIDVERS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the last version. A purge is also done by INSTALLMIDA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CLEANMIDA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