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@(#)selecmake.doc</w:t>
        <w:tab/>
        <w:t>19.1.1.1 (ESO-IPG) 02/25/03 13:52: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AS configuration DC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CL procedure can be invoked from the CONFIGMIDAS proced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rom menu, or directly by typing: "@ SELECMAK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MAKE generates ['MIDASHOME'.'MIDVERS'.INSTALL.VMS]MAK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ile contains information about which compiler options ar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the MIDAS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</w:t>
        <w:tab/>
        <w:t xml:space="preserve"> PREINSTALL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MAKEFI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MAKE determines the type of your machine and inquir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al data format is to be used. Two options are offered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omputer being a VAX or an Alp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AX computers one can select to install MIDA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d_float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g_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pha computers one can select to install MIDA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g_float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ieee_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n a mixed VAX and Alpha VMS cluster the choise should be g_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allow the transparent use of the data files (.bdf, .tb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both types of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On Alpha machines d_float is emulated through g_float, which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the performance and generates bit lo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VAX machines IEEE double precision is not hardwar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PU and is emulated through software which severely cuts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CL file: ['MIDASHOME'.'MIDVERS'.INSTALL.VMS]SELECMAK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