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9543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964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950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3209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92512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34357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66973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016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6396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2072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1813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465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2547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