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422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2403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5495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04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074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2056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0868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145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473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78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545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47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0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