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0903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7824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5808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8033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3102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289693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0215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1380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1283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3386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683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6084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039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787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89409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0462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6132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