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74072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596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130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529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1953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1786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2370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1527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74390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6868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3490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5720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9515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352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5879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