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45153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7702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95581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214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9427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68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9714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6950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644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0667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1530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45720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970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661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6836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