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11617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9769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013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4986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275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1814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246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85244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25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903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685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1150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1272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9237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27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46432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948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