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3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33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35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616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662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2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01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863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22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3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56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41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981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