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46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6691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8594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6023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311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557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2485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496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548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673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186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0057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734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0232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784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