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894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953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271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260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817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077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035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039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875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041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484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068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573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997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463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288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19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