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52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007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895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434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992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195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466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499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314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353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864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945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683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