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597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696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027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49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692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141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976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145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06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099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721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72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712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02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78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