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441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58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057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466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840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85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778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23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675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91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37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5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593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107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10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64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044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