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94795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4966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94956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14073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