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4939515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7327940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4641007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4385404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3484111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7480321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3385603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745543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