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28105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7376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37234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9379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45041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5277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6847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99620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