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953636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288665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28161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762617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