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4126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7134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8067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6185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