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290767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0606752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2152282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36913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