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LMUL1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hrat_mul y) hrat_lt y = x hrat_lt hra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