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const : (term -&gt; (string # type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constant into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const} is a term destructor for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_const "const: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 {(`const`,":ty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const} if term is not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const, is_const, dest_var, dest_comb, dest_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