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s_body : (wildvar -&gt; term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