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7177984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4516293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371940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4604223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1014719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3494379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615956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19084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4662031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9665458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90720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