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820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901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330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685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