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859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404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146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690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