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9705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1094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7727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