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824677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262193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695244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967201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