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07346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58375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84140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87874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