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29032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15878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59046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59365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34724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34221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01321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26078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85363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87854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98025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15667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05465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244645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410302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690921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58127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26943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275673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952416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77797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60959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278716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43791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1869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