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731835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393916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891047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455547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126198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494457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133040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131577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3255642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448069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44343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39348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417816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232832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890008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898498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922999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67089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355591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91305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810837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431017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