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85098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95964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92072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450968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78911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