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247425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54820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25653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93017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642843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3450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