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67229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47989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43831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91490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655628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40984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67364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