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86485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02373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4769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80445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