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5167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9871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62429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585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