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2510091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90634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006987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0054115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