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81976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559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8701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5289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7957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35663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20419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9013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49772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5735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3736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26092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88599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35457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93354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43394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17309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42820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58859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31591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4460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07622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63354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21766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0233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98886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04335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9220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03511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8865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92506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12431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47770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24646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3641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95455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43878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6356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33986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