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126530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473089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393501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991752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482367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4751050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241680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6412842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129629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044959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025533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186459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890470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694761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3460455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157203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206201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00563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427463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8427556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157761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324687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618346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6214532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202215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8607067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3711888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089685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634655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354444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544427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804213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026637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548473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93263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608858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295201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132160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87761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