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588260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900832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