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924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326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118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630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