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V E R K I L L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keep this short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.DOC: 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.FRM:  Formulas for use with the FRACTINT fract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Most of the formulas have already been released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m) in BLB.FRM or MONGO.FRM.  They are collected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new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.PAR:  Parameters for use with FRACTINT -- preselec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199 interesting (I hope) fractal images.  Mo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leased, with differences of varying significance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files: BEACHAM2.PAR, BLBFORMS.PAR, MONGO.P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CK.PAR.  Many new on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copyright (c) April 1994, and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urposes without my consent.  I encourage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m, but only if they are unaltered.  I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223,2745    Internet: 74223,2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Bradley B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43 S.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 8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a copy of the FRACTINT program, some of the standard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included with it, and a PC that can run it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ersion 18 or higher of FRACTINT; while mo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earlier versions, some may not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monitor, and the higher the resolution the better;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s in the .PAR file, their visual impac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e similar features at very different scales. 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800 X 600 resolution with 256 colors; if you use few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uch lower resolution, I can't vouch for how they'll look. 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sounds snot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on Osuch and the creators of 'FRACTAL ECSTASY'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iggered several of my formulas.  Thanks also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nted FRACTINT artists whose examples have taught me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including Peter Moreland, Richard Sherry, and Caren Par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, thanks to the authors of FRACTINT and 'FRACTAL CREA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OLOGIES AND EXCUSES &gt;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logies to any of the above-mentioned people who may be embarr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eir names associated with these images and formula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lame them for my silliness or lack of 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my images use color palettes that came from other .PAR files;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no one is offended.  When I created many of my formulas and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mulated techniques used by others, but I tried not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's work.  If I have inadvertently done so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ose the name 'OVERKILL' for a reason.  Yeah, I know this i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uff to sort through.  Sorry.  I couldn't stop myself.  And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names are meaningless and the imag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silly if not downright stupid.  That's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.FRM and .PAR files in the same directory that holds y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formula file, start up FRACTINT and hit 'T' for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Choose 'FORMULA'.  Now hit 'F6' for a menu of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iles and choose OVERKILL.  Pick a formula and let 'er rip!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first setting all numeric parameters to 0 and fun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, and varying one or two at a time, but tha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arameter file, hit the '@' key.  Hit 'F6' for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arameter files.  Choose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nt: If one of the formulas from OVERKILL.FRM was used in an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line in OVERKILL.PAR will tell you which one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o locate formulas that you want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&gt;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se parameters specify floating-point math, mainly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aster on my machine but also because some images look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 math.  If you don't have a math coprocessor,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ath to be faster and most of the imag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changed, but some won't come out as intended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some of the images (Pyramid_Power for inst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use integer math fo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TOP TEN LIST &gt;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se first:  Apollo_13, Criswell, Demon, Elvisism, Land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re_Spiral, Primate_Skull, Surprise2, Triangulation and Tricky_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&gt;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PAR and .FRM files both contain more verbiage (sheesh!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ment' braces.  And remember, I welcome any mail, E- or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