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image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qldriv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cod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$QTDIR/plugins/widg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rectory for plugins is \c{$QTDIR/plugins}, with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in a subdirectory for that type, e.g. \c styles. If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use plugins and you don't want to use the standard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have your installation process determine the path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ugins, and save the path, e.g. using QSettings, for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when it runs. The application can then call QApplication::addLibraryPath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ath and your plugins will be available to the application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nal part of the path, i.e. \c styles, \c widgets, etc.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