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025722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1006562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9374249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1124269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3189673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7825619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46220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6849766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921673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6808474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6456179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