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f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f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f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f.tex| (version \stripRCS$Revision: 3.1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fram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frame].  It implements some effects otherwise un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frames. Should there be any need to turn off this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frames| &amp; remove \PS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fram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ellipses may be shown as circles and all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be represented as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PS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PS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PS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PS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frames{\install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id frames use \PS\ ovals, otherwise adjust the spacing between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s according to the lengths, both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framed@oval@\xyPS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frmradius@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R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ash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ot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\hglue\L@c\xypsoval@#1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{\DN@{\xyPScircl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@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pscircle@#1\hglue2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ellips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@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\xypsellips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ovals and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, height, corner-radius are available as |\dimen@i|, |\dimen@ii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R@| respectively; we only need |\R@|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xtents hold the real information that we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U@c \advance\dimen@ii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\dimen@ \relax \dimen@=\dimen@ii\fi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@=\frmradiu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&gt;\dimen@ \relax \R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c=-\D@c \L@c=-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expandafter\removePT@\the\U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@#1{\dimen@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@#1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U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L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R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Special#1{\PSmacro@@{#1 o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Special#1{\PSmacro@@{#1 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circ@Special#1{\PSmacro@@{#1 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circ@Special#1{\PSmacro@@{#1 o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oval@Special#1{\PSmacro@@{#1 v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oval@Special#1{\PSmacro@@{#1 v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ov|, |ox| etc.  are defined within |xyps-pro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cope limited to |XYdict| and sub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dRegion#1#2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#1#2\empty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PS@@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circle@\xyPSfillcirc@Special}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ellipse@\xyPSfillellipse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#2\relax\PSmacro@@{#1 s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PSmacro@@{#1 f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@{#1 s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#1 fo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@{#1 sf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#1 f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@{#1 s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#1 f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