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308372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16697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682468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190303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87749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108300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