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02120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28804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93097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22423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87094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