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802558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277117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9692040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37780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196778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3820332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90439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