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5796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31942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99814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2403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9213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35298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96589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74336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92221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38125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85768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94217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91806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07634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66275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9070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07795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42328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16978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20039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57927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6109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