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57649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69034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86101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91699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3070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0199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05814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15539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30407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84584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52400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69186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3230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59709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92059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92517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05379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24988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84047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56863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97812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543064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88776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25223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65949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